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51</w:t>
        <w:tab/>
        <w:t>2.</w:t>
        <w:tab/>
        <w:t>Form: Beneficiary as Trustee</w:t>
      </w:r>
    </w:p>
    <w:p>
      <w:pPr>
        <w:pStyle w:val="ZzSansSerif"/>
        <w:rPr>
          <w:vanish/>
        </w:rPr>
      </w:pPr>
      <w:r>
        <w:rPr>
          <w:vanish/>
        </w:rPr>
      </w:r>
    </w:p>
    <w:p>
      <w:pPr>
        <w:pStyle w:val="Form"/>
        <w:rPr/>
      </w:pPr>
      <w:r>
        <w:rPr>
          <w:iCs/>
        </w:rPr>
        <w:t>Discretionary Distributions</w:t>
      </w:r>
      <w:r>
        <w:rPr/>
        <w:t xml:space="preserve">. As long as any of the group consisting of </w:t>
      </w:r>
      <w:r>
        <w:rPr>
          <w:bCs/>
        </w:rPr>
        <w:t>_ _[</w:t>
      </w:r>
      <w:r>
        <w:rPr>
          <w:bCs/>
          <w:iCs/>
        </w:rPr>
        <w:t>e.g., A, B, C, and D</w:t>
      </w:r>
      <w:r>
        <w:rPr>
          <w:bCs/>
        </w:rPr>
        <w:t>]_ _</w:t>
      </w:r>
      <w:r>
        <w:rPr/>
        <w:t xml:space="preserve"> are living, the trustee shall, from time to time, pay to or apply for the benefit of one or more of them as much of the net income and principal of the trust as the trustee, in the trustee’s discretion, considers necessary for their proper support, health, or education, considering, to the extent the trustee considers advisable, any of the several beneficiaries’ other income or resources known to the trustee. In exercising the discretion conferred by this clause, the trustee may pay more to or apply more for the benefit of some beneficiaries than others and may make payments to or applications of benefits for one or more beneficiaries to the exclusion of others, if the trustee considers this necessary or appropriate in light of the circumstances, the size of the trust estate, and the probable future needs of the beneficiar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